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100 речи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lang w:val="sr-CS"/>
              </w:rPr>
              <w:t xml:space="preserve">ад на контроли квалитета подразумева континуирано праћење реализације садржаја наставе према усвојеном програму за одређени курс, као и за студијски програм у целини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Контрола квалитета се спроводи путем анкете студената као и евалуације самих наставника сваке године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Наставничка евалуација обухвата процену плана и програма, квалитета студија и литературе, као и праћење квалитета рада студената у свим доменима њихове активности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Контролише се наст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sr-CS"/>
              </w:rPr>
              <w:t>ва, систем оцењивања, научноистраживачка делатност на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Контрола квалитета студијског програма остварује се на основу праћења његове реализације и предузимања мера за осавремењавање и унапређење, у чему активно учествују студент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На факултету постоји Комисија за контро</w:t>
            </w:r>
            <w:r>
              <w:rPr>
                <w:sz w:val="24"/>
                <w:szCs w:val="24"/>
                <w:lang w:val="sr-RS"/>
              </w:rPr>
              <w:t>л</w:t>
            </w:r>
            <w:r>
              <w:rPr>
                <w:sz w:val="24"/>
                <w:szCs w:val="24"/>
                <w:lang w:val="sr-CS"/>
              </w:rPr>
              <w:t>у квалитета која се стара да се сви предвиђени планови остваре.</w:t>
            </w:r>
          </w:p>
          <w:p>
            <w:pPr>
              <w:pStyle w:val="Normal"/>
              <w:spacing w:lineRule="auto" w:line="216"/>
              <w:rPr/>
            </w:pPr>
            <w:hyperlink r:id="rId2">
              <w:r>
                <w:rPr/>
              </w:r>
            </w:hyperlink>
          </w:p>
        </w:tc>
      </w:tr>
      <w:tr>
        <w:trPr>
          <w:trHeight w:val="2307" w:hRule="atLeast"/>
        </w:trPr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9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6940" cy="916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8" t="-168" r="-168" b="-1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  <w:lang w:val="sr-C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emp/Temp2_OSNOVNE%20AKADEMSKE%20STUDIJE%20ISTORIJE.zip/TABELE/TABELA%20STANDARDA%2011/Lista%20clanova%20komisije%20za%20kontrolu%20kvaliteta.pdf" TargetMode="External"/><Relationship Id="rId3" Type="http://schemas.openxmlformats.org/officeDocument/2006/relationships/hyperlink" Target="../../Users/IlijaK/AppData/Local/Downloads/Tabele/Tabela%2011.1.docx" TargetMode="External"/><Relationship Id="rId4" Type="http://schemas.openxmlformats.org/officeDocument/2006/relationships/hyperlink" Target="../../Users/IlijaK/AppData/Local/Downloads/Tabele/Tabela%2011.2.doc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7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1:07:00Z</dcterms:modified>
  <cp:revision>2</cp:revision>
  <dc:subject/>
  <dc:title/>
</cp:coreProperties>
</file>